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764"/>
        <w:gridCol w:w="2745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Эффективное муниципальное управление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Реализация муниципальных функций, связанных с муниципальным управлением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2 «Обеспечение ведения бухгалтерского учет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>О.В.Богда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28T14:24:00Z</cp:lastPrinted>
  <dcterms:modified xsi:type="dcterms:W3CDTF">2014-10-28T10:24:00Z</dcterms:modified>
  <cp:revision>35</cp:revision>
  <dc:subject/>
  <dc:title>ПРИЛОЖЕНИЕ № 1</dc:title>
</cp:coreProperties>
</file>